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14171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10540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13958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